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滁州学院大学生创新创业训练计划项目延期结项申请表</w:t>
      </w:r>
    </w:p>
    <w:p>
      <w:pPr>
        <w:pStyle w:val="Normal"/>
        <w:spacing w:before="156" w:after="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798"/>
        <w:gridCol w:w="1797"/>
        <w:gridCol w:w="2768"/>
      </w:tblGrid>
      <w:tr>
        <w:trPr>
          <w:trHeight w:val="6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时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延长时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电话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87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延期原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签字：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ind w:firstLine="3424"/>
              <w:rPr/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97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签字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ind w:right="180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总支意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团总支书记签名：（签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在院（部）意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院部负责人签名：（签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（签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52:00Z</dcterms:created>
  <dc:creator>雨林木风</dc:creator>
  <dc:description/>
  <cp:keywords/>
  <dc:language>en-US</dc:language>
  <cp:lastModifiedBy>雨林木风</cp:lastModifiedBy>
  <cp:lastPrinted>2011-06-15T14:41:00Z</cp:lastPrinted>
  <dcterms:modified xsi:type="dcterms:W3CDTF">2014-03-18T03:05:00Z</dcterms:modified>
  <cp:revision>15</cp:revision>
  <dc:subject/>
  <dc:title>淮南师范学院质量工程建设类项目信息变更</dc:title>
</cp:coreProperties>
</file>