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600" w:before="192" w:after="192"/>
        <w:ind w:right="-216" w:hanging="0"/>
        <w:jc w:val="center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滁州学院</w:t>
      </w:r>
      <w:r>
        <w:rPr>
          <w:rFonts w:eastAsia="方正小标宋简体" w:cs="黑体;SimHei" w:ascii="方正小标宋简体" w:hAnsi="方正小标宋简体"/>
          <w:spacing w:val="-20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spacing w:val="-20"/>
          <w:sz w:val="44"/>
          <w:szCs w:val="44"/>
        </w:rPr>
        <w:t>2</w:t>
      </w:r>
      <w:r>
        <w:rPr>
          <w:rFonts w:ascii="方正小标宋简体" w:hAnsi="方正小标宋简体" w:cs="黑体;SimHei" w:eastAsia="方正小标宋简体"/>
          <w:spacing w:val="-20"/>
          <w:sz w:val="44"/>
          <w:szCs w:val="44"/>
        </w:rPr>
        <w:t>年思想政治教育研究课题指南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习近平关于进行具有许多新的历史特点的伟大斗争论述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习近平总书记关于教育的重要论述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习近平总书记关于党史工作的重要论述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习近平总书记关于新时代学校思想政治理论课的重要论述研究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" w:cs="仿宋" w:ascii="仿宋" w:hAnsi="仿宋"/>
          <w:spacing w:val="-20"/>
          <w:sz w:val="32"/>
          <w:szCs w:val="32"/>
        </w:rPr>
        <w:t>5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习近平总书记关于意识形态工作的重要论述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中国共产党三个“历史决议”的比较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7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“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建设什么样的党”的历史逻辑、理论逻辑和实践逻辑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8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“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如何建设党”的历史逻辑、理论逻辑和实践逻辑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党的集中统一领导的制度建设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0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党的百年奋斗与中华民族伟大复兴的内在关联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1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党的百年奋斗与马克思主义强大生命力的内在关联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2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党的百年奋斗与中国对现代化追求的内在关联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党的百年奋斗与人类文明发展的内在关联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伟大建党精神与党的百年奋斗的内在关联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5.</w:t>
      </w:r>
      <w:r>
        <w:rPr/>
        <w:t xml:space="preserve"> 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两个结合”与习近平新时代中国特色社会主义思想的原创性贡献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6.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 xml:space="preserve"> “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两个确立”的重大历史和现实意义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7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高校服务乡村振兴工作机制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18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高校党史学习教育常态化长效化制度机制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19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新时期宣传思想工作的新形势、新要求、新思路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加强校园网络文明建设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/>
          <w:b/>
          <w:bCs/>
          <w:color w:val="1F497D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新媒体下高校突发事件网络</w:t>
      </w:r>
      <w:r>
        <w:rPr>
          <w:rFonts w:ascii="仿宋" w:hAnsi="仿宋" w:cs="仿宋" w:eastAsia="仿宋"/>
          <w:spacing w:val="-20"/>
          <w:sz w:val="32"/>
          <w:szCs w:val="32"/>
        </w:rPr>
        <w:t>舆情引导和管理机制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22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高校立德树人工作机制体制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3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新时代高校师德师风建设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4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高校立德树人文化载体及其优化机制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5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高校文明校园创建的长效机制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6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我国疫情防控与国家制度和治理体系优势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7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伟大抗疫精神融入思想政治理论课研究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28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高校红色文化资源育人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29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 xml:space="preserve">社会主义核心价值观认同教育研究 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0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 xml:space="preserve">新时代大学生爱国主义教育机制创新研究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pacing w:val="-2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1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中华优秀传统文化与大学生思想政治教育的融合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2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高校网络思想政治工作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3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大学生思想政治教育大众化生活化实现路径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34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高校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网络文化建设品牌培育机制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35</w:t>
      </w:r>
      <w:r>
        <w:rPr>
          <w:rFonts w:eastAsia="仿宋" w:cs="仿宋" w:ascii="仿宋" w:hAnsi="仿宋"/>
          <w:color w:val="000000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pacing w:val="-20"/>
          <w:sz w:val="32"/>
          <w:szCs w:val="32"/>
        </w:rPr>
        <w:t>高校“三全育人”长效机制构建研究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36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 xml:space="preserve">辅导员与思政课教师协同育人研究 </w:t>
      </w:r>
    </w:p>
    <w:p>
      <w:pPr>
        <w:pStyle w:val="Normal"/>
        <w:spacing w:lineRule="exact" w:line="600"/>
        <w:ind w:firstLine="600"/>
        <w:rPr/>
      </w:pPr>
      <w:r>
        <w:rPr>
          <w:rFonts w:eastAsia="仿宋" w:cs="仿宋" w:ascii="仿宋" w:hAnsi="仿宋"/>
          <w:spacing w:val="-20"/>
          <w:sz w:val="32"/>
          <w:szCs w:val="32"/>
        </w:rPr>
        <w:t>37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 xml:space="preserve">辅导员与专业课教师协同育人研究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  <w:t>38</w:t>
      </w:r>
      <w:r>
        <w:rPr>
          <w:rFonts w:eastAsia="仿宋" w:cs="仿宋" w:ascii="仿宋" w:hAnsi="仿宋"/>
          <w:spacing w:val="-20"/>
          <w:sz w:val="32"/>
          <w:szCs w:val="32"/>
        </w:rPr>
        <w:t>.</w:t>
      </w:r>
      <w:r>
        <w:rPr>
          <w:rFonts w:ascii="仿宋" w:hAnsi="仿宋" w:cs="仿宋" w:eastAsia="仿宋"/>
          <w:spacing w:val="-20"/>
          <w:sz w:val="32"/>
          <w:szCs w:val="32"/>
        </w:rPr>
        <w:t>新时代高校党的组织体系建设研究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spacing w:val="-2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2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AndChars" w:linePitch="38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3:22:00Z</dcterms:created>
  <dc:creator>nic</dc:creator>
  <dc:description/>
  <cp:keywords/>
  <dc:language>en-US</dc:language>
  <cp:lastModifiedBy>acer</cp:lastModifiedBy>
  <cp:lastPrinted>2021-04-07T15:45:00Z</cp:lastPrinted>
  <dcterms:modified xsi:type="dcterms:W3CDTF">2022-04-25T09:42:00Z</dcterms:modified>
  <cp:revision>10</cp:revision>
  <dc:subject/>
  <dc:title>河南中医学院思想政治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04DBA6DCF44F7BE99501EE696964D</vt:lpwstr>
  </property>
  <property fmtid="{D5CDD505-2E9C-101B-9397-08002B2CF9AE}" pid="3" name="KSOProductBuildVer">
    <vt:lpwstr>2052-11.1.0.10356</vt:lpwstr>
  </property>
</Properties>
</file>